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57905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2566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89610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24264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2910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03008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