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78301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493429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915263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857372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07783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885230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