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209886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156605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17483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17620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16941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19684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