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75135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17644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56589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07565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13297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60866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