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36932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98830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01565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79447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51967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66140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