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45198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45219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0128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14265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96252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91913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