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46129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74793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98760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926190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812861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59327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