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36484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1962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16431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092887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14741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156101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