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92644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907835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41475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91424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68913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05363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