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26344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70442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839812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11016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79774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32128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