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12943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185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07710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36556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88935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47834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