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850586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550773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134502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366511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394803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7588270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