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069683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38811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48270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07217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581067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4148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