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112429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78323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97952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02567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05515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601773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