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463901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88094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430922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67754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23474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23704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