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32288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38075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0858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43795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63795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80683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