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82136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14607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28689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4517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60030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85299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