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3956676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6348567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415084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7643140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196494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1410743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