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973053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733482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644885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930880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817221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194078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