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66085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768732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763925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05855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94515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73016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