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87197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31033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843715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72027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22376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91485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