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91376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74900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84291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56754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25300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46607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