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212330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185361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2591699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847407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81532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36809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