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14289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499524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718928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389826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477888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8853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