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568841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15166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6016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153377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280905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622150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