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755964017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775464601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2136730367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469870535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682287527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996205995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