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88897278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31750365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85584721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19832327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87278544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12981915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