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04560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80282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81123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963915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02694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48057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