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58618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43738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39809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27858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07614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51219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