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991334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610117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980715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845741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201046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568069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