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7311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84915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81862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3783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1244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42968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