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49824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81696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9582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17925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99889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07146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