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028790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67711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927948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133964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858276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177060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