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822087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86941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7264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02879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86828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75954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