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412620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76084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400444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82647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89467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52663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