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65445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505277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8270414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872944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609272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544831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