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85295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989039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835571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09091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59505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70396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