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11244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70289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36396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77993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26729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34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