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896334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1231092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5296591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3935221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2736053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9184507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