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20580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32157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5733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00019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89532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63804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