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0417259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76609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40902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576243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691502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80934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