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53106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81492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01122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36473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30459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84038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