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86009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60740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77437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79044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012367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258777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