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30849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23156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70851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89319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105418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4713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