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2853303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9915850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6143390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3731415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8108962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0382367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