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74401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209764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621604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5005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625238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06529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