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425782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15014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73198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46718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652863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27957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