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037226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729502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361660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85943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3782050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532507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