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5919632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7143075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6587628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8383054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4230762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6058911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