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984624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616213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149690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512540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359647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158100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