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192898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07449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75542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59888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39151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81600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